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32"/>
        </w:rPr>
        <w:t xml:space="preserve">LECTURA </w:t>
      </w:r>
      <w:r>
        <w:rPr>
          <w:sz w:val="28"/>
        </w:rPr>
        <w:t xml:space="preserve">Nº </w:t>
      </w:r>
      <w:r>
        <w:rPr>
          <w:sz w:val="28"/>
          <w:szCs w:val="32"/>
        </w:rPr>
        <w:t>18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>Los pescadores acostumbran a medir las distancias en brazas. Para. medir la profundidad del mar, tiraban una cuerda con una piedra en la punta. Luego iban recogiendo la cuerda y midiendo las veces que  podían extender los brazos. Así un marinero decía que el fondo del mar estaba a cinco brazas porque había tenido que recoger la cuerda en cinco ocasiones. Era una forma de medir porque las brazas eran parecidas de un marinero a otro. Pero nunca iguales. Dependía de que el marinero fuese grande o pequeño para que la braza fuera mayor o menor. Existían también otras medidas. Cada pueblo tenía unas medidas diferentes y era difícil entenderse. Por ello se pensó en una medida común para todos: el metro. El metro es la unidad que utilizan casi todos los países. Así las medidas que se hacen en un país son iguales a las que se hacen en otro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exact" w:line="37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i/>
          <w:iCs/>
          <w:sz w:val="30"/>
        </w:rPr>
        <w:t>1.</w:t>
      </w:r>
      <w:r>
        <w:rPr>
          <w:sz w:val="30"/>
        </w:rPr>
        <w:t xml:space="preserve"> </w:t>
      </w:r>
      <w:r>
        <w:rPr>
          <w:i/>
          <w:iCs/>
          <w:sz w:val="30"/>
          <w:szCs w:val="34"/>
        </w:rPr>
        <w:t xml:space="preserve">¿Cómo median los pescadores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En metros - En brazas - En pulgadas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8110</wp:posOffset>
                </wp:positionV>
                <wp:extent cx="5715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3pt" to="455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2. ¿Cómo se media una braza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Extendiendo la cuerda con los brazos - La dejaban caer al mar - Con un metro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715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5.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3. ¿Todas las brazas eran iguales 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No, dependía del pescador - Sí, todas eran iguales - No se sabe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11176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8.8pt" to="456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4. ¿Qué medida utilizan muchos países para medir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La braza - El metro - La cuarta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95885</wp:posOffset>
                </wp:positionV>
                <wp:extent cx="5715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55pt" to="455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5. Dibuja un metro.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0:00:00Z</dcterms:created>
  <dc:creator>Mario Ramos Rodríguez</dc:creator>
  <dc:description/>
  <dc:language>en-US</dc:language>
  <cp:lastModifiedBy>Mario Ramos Rodríguez</cp:lastModifiedBy>
  <dcterms:modified xsi:type="dcterms:W3CDTF">2001-12-11T20:11:00Z</dcterms:modified>
  <cp:revision>1</cp:revision>
  <dc:subject/>
  <dc:title>LECTURA Nº 18</dc:title>
</cp:coreProperties>
</file>